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21717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４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４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⑱中型免許・大型免許・けん引免許・フォークリフト運転資格証に限る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１．補助金申請を行う免許等の取得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２．補助金申請を行う免許等の取得に係る、本補助金申請以外の交付済及び交付予定の助成金等については、「交付申請書兼実績報告書（様式第１の１０）に記載の通りです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３．補助金申請を行う免許等の取得は、令和８年２月６日までに完了するとともに、令和８年２月６日までに支払も完了いたします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386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sz w:val="22"/>
          <w:szCs w:val="28"/>
        </w:rPr>
        <w:t>　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05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国土交通運送株式会社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705</wp:posOffset>
                </wp:positionH>
                <wp:positionV relativeFrom="paragraph">
                  <wp:posOffset>217805</wp:posOffset>
                </wp:positionV>
                <wp:extent cx="2032635" cy="319405"/>
                <wp:effectExtent l="5715" t="234950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319320"/>
                        </a:xfrm>
                        <a:prstGeom prst="wedgeRoundRectCallout">
                          <a:avLst>
                            <a:gd name="adj1" fmla="val -763"/>
                            <a:gd name="adj2" fmla="val -120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4.15pt;margin-top:17.15pt;width:160pt;height:25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56:00Z</dcterms:created>
  <dc:creator>吉田 将一</dc:creator>
  <dc:description/>
  <cp:keywords/>
  <dc:language>en-US</dc:language>
  <cp:lastModifiedBy>大里　賢示</cp:lastModifiedBy>
  <dcterms:modified xsi:type="dcterms:W3CDTF">2025-11-21T08:43:00Z</dcterms:modified>
  <cp:revision>8</cp:revision>
  <dc:subject/>
  <dc:title/>
</cp:coreProperties>
</file>